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____</w:t>
        <w:tab/>
        <w:t xml:space="preserve">Class: 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pare the School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umber of students at each school and what grades do they hav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hester        Hanford</w:t>
        <w:tab/>
        <w:t xml:space="preserve">  Chester V    Kadena      Adams         Chester      Claude        Braggs       St Agnes     Central        Curtis</w:t>
      </w:r>
    </w:p>
    <w:p>
      <w:pPr>
        <w:pStyle w:val="Normal"/>
        <w:rPr/>
      </w:pPr>
      <w:r>
        <w:rPr/>
        <w:t>Spokane       Richland  Anchorage   Japan          Lincoln        NY            Groton        ChesterNJ  W Chester   Harrisburg  ChesterVA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2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>
          <w:trHeight w:val="14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15:00Z</dcterms:created>
  <dc:creator>Irma Gross</dc:creator>
  <dc:description/>
  <cp:keywords/>
  <dc:language>en-US</dc:language>
  <cp:lastModifiedBy>Irma Gross</cp:lastModifiedBy>
  <dcterms:modified xsi:type="dcterms:W3CDTF">2009-10-26T05:16:00Z</dcterms:modified>
  <cp:revision>1</cp:revision>
  <dc:subject/>
  <dc:title>Name: ________________________</dc:title>
</cp:coreProperties>
</file>